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Новосибирской области «О внесении изменений в Зако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«Об областном бюджете Новосибир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и на 2013 год и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ГОСУДАРСТВЕННЫХ ГАРАНТИЙ НОВОСИБИ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13 ГОД И ПЛАНОВЫЙ ПЕРИОД 2014 И 2015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государственных гарантий Новосибир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государственных гарантий Новосибирской области на 2013 год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984"/>
        <w:gridCol w:w="1347"/>
        <w:gridCol w:w="7158"/>
      </w:tblGrid>
      <w:tr>
        <w:trPr>
          <w:tblHeader w:val="true"/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ам, привлекаемым в целях реализации инвестиционн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оры, осуществляющие инвестиционную деятельность на территории Новосибирской области в соответствии с инвестиционным законодательством Новосибирской област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осударственные гарантии Новосибирской области обеспечивают исполнение основного обязательства (основного долга) без учета выплат: по исполнению обязательств по уплате процентов, комиссий, неустойки (пеней, штрафов), по досрочному исполнению обязательств, по исполнению иных обязательств, в том числе ответственность принципала за неисполнение или ненадлежащее исполнение обязательств и причинение убытк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. Срок действия государственных гарантий Новосибирской области не должен выходить за пределы планового периода, предусмотренного действующим законом об областном бюджете Новосибирской области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3.  Новосибирская область по государственным гарантиям несет субсидиарную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  </w:t>
            </w:r>
            <w:r>
              <w:rPr/>
              <w:t>Государственные гарантии Новосибирской области предоставляются на возмездной основе, определяемой в порядке, предусмотренном нормативными правовыми актами Правительства Новосибирской област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государственных гарантий Новосибирской области по возможным гарантийным случаям, в 2013 году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Объем бюджетных ассигнований на исполнение гарантий по возможным гарантийным случаям в 2013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я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государственных гарантий Новосибирской области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14-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государственных гарантий Новосибирской области на 2014-2015 годы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276"/>
        <w:gridCol w:w="1984"/>
        <w:gridCol w:w="1418"/>
        <w:gridCol w:w="5811"/>
      </w:tblGrid>
      <w:tr>
        <w:trPr>
          <w:tblHeader w:val="true"/>
          <w:trHeight w:val="10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ам, привлекаемым в целях реализации инвестицион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оры, осуществляющие инвестиционную деятельность на территории Новосибирской области в соответствии с инвестиционным законодательством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Государственные гарантии Новосибирской области обеспечивают исполнение основного обязательства (основного долга) без учета выплат: по исполнению обязательств по уплате процентов, комиссий, неустойки (пеней, штрафов), по досрочному исполнению обязательств, по исполнению иных обязательств, в том числе ответственность принципала за неисполнение или ненадлежащее исполнение обязательств и причинение убытк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. Срок действия государственных гарантий Новосибирской области не должен выходить за пределы планового периода, предусмотренного действующим законом об областном бюджете Новосибирской области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3. Новосибирская область по государственным гарантиям несет субсидиарную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4. Государственные гарантии Новосибирской области предоставляются на возмездной основе, определяемой в порядке, предусмотренном нормативными правовыми актами Правительства Новосибирской област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государственных гарантий Новосибирской области по возможным гарантийным случаям, в 2014-2015 годах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  <w:gridCol w:w="376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4 год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51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6:00Z</dcterms:created>
  <dc:creator>user</dc:creator>
  <dc:description/>
  <cp:keywords/>
  <dc:language>en-US</dc:language>
  <cp:lastModifiedBy>Бабышева Наталья Борисовна</cp:lastModifiedBy>
  <cp:lastPrinted>2012-09-20T13:57:00Z</cp:lastPrinted>
  <dcterms:modified xsi:type="dcterms:W3CDTF">2013-11-11T07:11:00Z</dcterms:modified>
  <cp:revision>3</cp:revision>
  <dc:subject/>
  <dc:title>Программа государственных гарантий Российской Федерации в валюте Российской Федерации на 2008 год</dc:title>
</cp:coreProperties>
</file>